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ИОСТАНОВЛЕНИИ ТОР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управление Федерального агентства по управлению государственным имуществом в Ставропольском крае (далее – Территориальное управление) на основании поступившего постановления об отложении исполнительных действий и (или) применения мер принудительного исполнения от 05.08.2020 судебного пристава-исполнителя Межрайонного отдела судебных приставов по исполнению особых исполнительных производств Управления Федеральной службы судебных приставов России по Ставропольскому краю Кретовой Е.Е., уведомляет о приостановлении процедуры проведения торгов, назначенных на 14 августа 2020г., по продаже арестованного имущества по лоту № 1 (имущество должника ООО «Энергетик») согласно извещению</w:t>
      </w:r>
      <w:r>
        <w:rPr/>
        <w:t xml:space="preserve"> </w:t>
      </w:r>
      <w:r>
        <w:rPr>
          <w:sz w:val="28"/>
          <w:szCs w:val="28"/>
        </w:rPr>
        <w:t xml:space="preserve">Территориального управления о проведении торгов, опубликованному на сайте Территориального управления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ros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  <w:u w:val="none"/>
          </w:rPr>
          <w:t>о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извещение        № </w:t>
      </w:r>
      <w:r>
        <w:rPr>
          <w:sz w:val="28"/>
        </w:rPr>
        <w:t>070220/0004559/01</w:t>
      </w:r>
      <w:r>
        <w:rPr>
          <w:sz w:val="28"/>
          <w:szCs w:val="28"/>
        </w:rPr>
        <w:t xml:space="preserve">), на страницах печатного издания - официальный бюллетень Федерального агентства по управлению государственным имуществом «Государственное имущество»   </w:t>
      </w:r>
      <w:r>
        <w:rPr>
          <w:color w:val="000000"/>
          <w:sz w:val="28"/>
          <w:szCs w:val="27"/>
        </w:rPr>
        <w:t>№ 10 (1085) от 11 февраля 2020г.</w:t>
      </w:r>
      <w:r>
        <w:rPr>
          <w:sz w:val="28"/>
          <w:szCs w:val="28"/>
        </w:rPr>
        <w:t>, на официальном сайте электронной торговой площадки в сети «Интернет» по адресу http://utp.sberbank-ast.ru. (</w:t>
      </w:r>
      <w:r>
        <w:rPr>
          <w:sz w:val="28"/>
          <w:szCs w:val="24"/>
        </w:rPr>
        <w:t>SBR012-2002070041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30:00Z</dcterms:created>
  <dc:creator>Валя</dc:creator>
  <dc:description/>
  <cp:keywords/>
  <dc:language>en-US</dc:language>
  <cp:lastModifiedBy>Marina.Alshanskaya</cp:lastModifiedBy>
  <cp:lastPrinted>2019-11-27T17:42:00Z</cp:lastPrinted>
  <dcterms:modified xsi:type="dcterms:W3CDTF">2020-08-05T14:41:00Z</dcterms:modified>
  <cp:revision>13</cp:revision>
  <dc:subject/>
  <dc:title/>
</cp:coreProperties>
</file>