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РИОСТАНОВЛЕНИИ ТОР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управление Федерального агентства по управлению государственным имуществом в Ставропольском крае (далее – Территориальное управление) на основании поступившего постановления о приостановлении исполнительного производства от 15.08.2019 судебного пристава исполнителя Межрайонного отдела судебных приставов по исполнению особых исполнительных производств Управления Федеральной службы судебных приставов России по Ставропольскому краю Маркина К.В., и определения Ленинского районного суда города Ставрополя от 12.08.2019, уведомляет о приостановлении процедуры проведения торгов, назначенных на 19 августа 2019г., по продаже арестованного имущества по лоту № 26 (имущество должника Эйнуллаевой В.А.) согласно извещению</w:t>
      </w:r>
      <w:r>
        <w:rPr/>
        <w:t xml:space="preserve"> </w:t>
      </w:r>
      <w:r>
        <w:rPr>
          <w:sz w:val="28"/>
          <w:szCs w:val="28"/>
        </w:rPr>
        <w:t xml:space="preserve">Территориального управления о проведении торгов, опубликованному на сайте Территориального управления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>26.</w:t>
      </w:r>
      <w:r>
        <w:rPr>
          <w:sz w:val="28"/>
          <w:szCs w:val="28"/>
          <w:lang w:val="en-US"/>
        </w:rPr>
        <w:t>rosi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  <w:u w:val="none"/>
          </w:rPr>
          <w:t>о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извещение № 260719/0004559/02; 160819/0004559/01), на страницах печатного издания - «Ставропольская правда» от 26 июля 2019г. № 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59:00Z</dcterms:created>
  <dc:creator>Валя</dc:creator>
  <dc:description/>
  <cp:keywords/>
  <dc:language>en-US</dc:language>
  <cp:lastModifiedBy>A.Kanistyapina</cp:lastModifiedBy>
  <cp:lastPrinted>2019-08-16T13:36:00Z</cp:lastPrinted>
  <dcterms:modified xsi:type="dcterms:W3CDTF">2019-08-16T11:49:00Z</dcterms:modified>
  <cp:revision>64</cp:revision>
  <dc:subject/>
  <dc:title/>
</cp:coreProperties>
</file>